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нформация о порядке выполнения технологических, технических и других мероприятий, связанных с подключением к централизованной системе холодного водоснабж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Порядок действий заявителя и организации водопроводно-канализационного хозяйства при подаче, приеме, обработке заявки на подключение к системе холодного водоснаб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итель, планирующий осуществить подключение (технологическое присоединение) объекта капитального строительства к централизованной системе холодного водоснабжения, обращается в организацию водопроводно-канализационного хозяйства с заявлением о выдаче технических условий на подключение, определяющих максимальную нагрузку подключения (технологического присоединения). Если заявитель определил необходимую нагрузку, он обращается с заявлением о заключении договора о подключении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заключения договора о подключении и получения условий подключения заявитель направляет в организацию водопроводно-канализационного хозяйства заявление о подключении, содержащее полное и сокращенное наименование заявителя (для физических лиц – фамилия, имя, отчество), его местонахождение и почтовый адрес, наименование подключаемого объекта, кадастровый номер земельного участка, на котором располагается подключаемый объект и данные об общей подключаемой нагрузке с приложением перечисленных в п.6.2 документов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водопроводно-канализационного хозяйства в течение 10 рабочих дней рассматривает полученные документы и проверяет их на соответствие перечню, указанному в п. 6.2, на соответствие баланса водопотребления назначению объекта, определяет место подключения, оценивает техническую возможность подключения и наличие мероприятий, обеспечивающих техническую возможность подключения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и документов заявителя к рассмотрению и наличия технической возможности подключения организация водопроводно-канализационного хозяйства в течение 30 календарных дней направляет заявителю подписанный договор о подключении с приложением условий подключения и расчета платы за подключение. В технических условиях на подключение должны быть указаны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) срок действия подключения (технологического присоединения)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б) точка подключения (технологического присоединения) (адрес, координаты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в) технические требования к объектам капитального строительства заявителя, а также к выполняемым заявителем мероприятиям для осуществления подключения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г) гарантируемый свободный напор в месте подключения и геодезическая отметка верха трубы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д) разрешаемый отбор объема холодной воды и режим водопотребления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е) требования по установке приборов учета воды и устройству узла учета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ж) требования по обеспечению соблюдения условий пожарной безопасности и подаче расчетных объемов расхода воды для пожаротушения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з) перечень мер по рациональному расходу холодной воды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и) границы эксплуатационной ответственности по водопроводным сетям организации водопроводно-канализационного хозяйства и заявител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2"/>
          <w:szCs w:val="22"/>
        </w:rPr>
        <w:t xml:space="preserve">Заявитель в течение 30 дней подписывает два экземпляра проекта договора и один экземпляр направляет в адрес организации водопроводно-канализационного хозяйства. </w:t>
      </w:r>
    </w:p>
    <w:p>
      <w:pPr>
        <w:pStyle w:val="Normal"/>
        <w:keepLines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Форма заявки о подключении к централизованной системе холодного водоснабжения.</w:t>
      </w:r>
    </w:p>
    <w:p>
      <w:pPr>
        <w:pStyle w:val="Normal"/>
        <w:keepLines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spacing w:before="12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иректору МУП «ВКХ ЗАТО Озерный»</w:t>
      </w:r>
    </w:p>
    <w:p>
      <w:pPr>
        <w:pStyle w:val="Normal"/>
        <w:keepLines/>
        <w:spacing w:before="12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_____________________________</w:t>
      </w:r>
    </w:p>
    <w:p>
      <w:pPr>
        <w:pStyle w:val="Normal"/>
        <w:keepLines/>
        <w:spacing w:before="12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по прописке: ______________</w:t>
      </w:r>
    </w:p>
    <w:p>
      <w:pPr>
        <w:pStyle w:val="Normal"/>
        <w:keepLines/>
        <w:spacing w:before="12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Ул. ____________________, д.№____</w:t>
      </w:r>
    </w:p>
    <w:p>
      <w:pPr>
        <w:pStyle w:val="Normal"/>
        <w:keepLines/>
        <w:spacing w:before="12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ический адрес: ______________ </w:t>
      </w:r>
    </w:p>
    <w:p>
      <w:pPr>
        <w:pStyle w:val="Normal"/>
        <w:keepLines/>
        <w:spacing w:before="12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аспорт  серия _______ № _________</w:t>
      </w:r>
    </w:p>
    <w:p>
      <w:pPr>
        <w:pStyle w:val="Normal"/>
        <w:keepLines/>
        <w:spacing w:before="12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дан __________________________</w:t>
      </w:r>
    </w:p>
    <w:p>
      <w:pPr>
        <w:pStyle w:val="Normal"/>
        <w:keepLines/>
        <w:spacing w:before="12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Кем ____________________________</w:t>
      </w:r>
    </w:p>
    <w:p>
      <w:pPr>
        <w:pStyle w:val="Normal"/>
        <w:keepLines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keepLines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шу Вас выдать технические условия на подключение к централизованной системе водоснабжения и разрешение на производство работ для подключения объекта _____________________________________________________________________________________</w:t>
      </w:r>
    </w:p>
    <w:p>
      <w:pPr>
        <w:pStyle w:val="Normal"/>
        <w:keepLines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 централизованным сетям инженерно-технического обеспечения, а также произвести врезку для _____________________________________, расположенного по адресу 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едставляемых одновременно с заявкой о выдаче технических условий и подключении к централизованной системе холодного водоснабж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правоустанавливающих документов на земельный участок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итуационный план расположения объектов с привязкой к территории населенного пунк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ую карту участка в масштабе 1:500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сроках строительства (реконструкции) и ввода в эксплуатацию строящегося объек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назначении объекта, высоте и об этажности зданий, стро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нормативного правового акта, регламентирующего порядок действий заявителя и регулируемой организации при подаче, приеме и обработке заявки о подключении к централизованной системе холодного водоснабжения, принятии решения и уведомлении о принятом решен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холодного водоснабжения и водоотведения, утвержденные постановлением Правительства Российской Федерации от 29 июля 2013г. № 644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заключения и исполнения публичных договоров о подключении к системам коммунальной инфраструктуры, утвержденные постановлением Правительства Российской Федерации от 9 июня 2007г. № 360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определения  и предоставления технических условий подключения объектов капитального строительства к сетям инженерно-технического обеспечения, утвержденные постановлением Правительства Российской Федерации от 13 февраля 2006г. № 8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 и адреса службы, ответственной за прием и обработку заявок о подключении к централизованной системе холодного вод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1090, Тверская область, ЗАТО Озерный, ул. Московская, дом 14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8 (48238) 4-25-93, 8 (48238) 4-17-7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48:00Z</dcterms:created>
  <dc:creator>Lvova</dc:creator>
  <dc:description/>
  <cp:keywords/>
  <dc:language>en-US</dc:language>
  <cp:lastModifiedBy>Lvova</cp:lastModifiedBy>
  <dcterms:modified xsi:type="dcterms:W3CDTF">2014-03-05T06:49:00Z</dcterms:modified>
  <cp:revision>3</cp:revision>
  <dc:subject/>
  <dc:title/>
</cp:coreProperties>
</file>